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5278"/>
        <w:gridCol w:w="5580"/>
      </w:tblGrid>
      <w:tr>
        <w:trPr/>
        <w:tc>
          <w:tcPr>
            <w:tcW w:w="1085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DL Guidelines – Educator 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920075" w:val="clear"/>
          </w:tcPr>
          <w:p>
            <w:pPr>
              <w:pStyle w:val="ListParagraph"/>
              <w:numPr>
                <w:ilvl w:val="0"/>
                <w:numId w:val="3"/>
              </w:numPr>
              <w:outlineLvl w:val="1"/>
              <w:rPr/>
            </w:pPr>
            <w:hyperlink r:id="rId2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of Representation</w:t>
              </w:r>
            </w:hyperlink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920075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ercep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ascii="Arial" w:hAnsi="Arial" w:eastAsia="Cambria" w:cs="Arial"/>
                <w:color w:val="EAEAEA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ustomize the display of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vide alternatives for auditory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vide alternatives for visual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language and symbol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ascii="Arial" w:hAnsi="Arial" w:eastAsia="Cambria" w:cs="Arial"/>
                <w:color w:val="EAEAEA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Define vocabulary and symbo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larify syntax and structur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Decode text and mathematical not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mote cross-linguistic understanding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5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llustrate key concepts non-linguisticall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comprehens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ascii="Arial" w:hAnsi="Arial" w:eastAsia="Cambria" w:cs="Arial"/>
                <w:color w:val="EAEAEA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vide or activate background knowled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ighlight critical features, big ideas, and relationship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information processing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memory and transfer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0066A1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outlineLvl w:val="1"/>
              <w:rPr/>
            </w:pPr>
            <w:hyperlink r:id="rId3">
              <w:r>
                <w:rPr>
                  <w:rStyle w:val="InternetLink"/>
                  <w:rFonts w:eastAsia="Times New Roman" w:cs="Trebuchet MS" w:ascii="Trebuchet MS" w:hAnsi="Trebuchet MS"/>
                  <w:b/>
                  <w:color w:val="F2F2F2"/>
                  <w:sz w:val="20"/>
                  <w:szCs w:val="20"/>
                </w:rPr>
                <w:t>Provide Multiple Means for Action and Expression</w:t>
              </w:r>
            </w:hyperlink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0066A1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hysical action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ascii="Arial" w:hAnsi="Arial" w:eastAsia="Cambria" w:cs="Arial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vide varied ways to respond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vide varied ways to interact with materia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ntegrate assistive technolo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pressive skills and fluency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ascii="Arial" w:hAnsi="Arial" w:eastAsia="Cambria" w:cs="Arial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Allow choices of media for communic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vide appropriate tools for composition and problem solving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vide ways to scaffold practice and performanc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ecutive function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ascii="Arial" w:hAnsi="Arial" w:eastAsia="Cambria" w:cs="Arial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effective goal setting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planning and strategy development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acilitate managing information and resourc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Enhance capacity for monitoring progres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3C8A2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outlineLvl w:val="1"/>
              <w:rPr/>
            </w:pPr>
            <w:hyperlink r:id="rId4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Engagement</w:t>
              </w:r>
            </w:hyperlink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3C8A2E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recruiting interest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ascii="Arial" w:hAnsi="Arial" w:eastAsia="Cambria" w:cs="Arial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ncrease individual choice and autonom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Enhance relevance, value, and authenticit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Reduce threats and distraction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ustaining effort and persistence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ascii="Arial" w:hAnsi="Arial" w:eastAsia="Cambria" w:cs="Arial"/>
                <w:sz w:val="18"/>
              </w:rPr>
            </w:pPr>
            <w:r>
              <w:rPr>
                <w:rFonts w:eastAsia="Times New Roman" w:cs="Arial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eighten salience of goals and objectiv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Vary levels of challenge and support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oster collaboration and communic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ncrease mastery-oriented feedback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elf-regula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ascii="Trebuchet MS" w:hAnsi="Trebuchet MS" w:eastAsia="Cambria" w:cs="Trebuchet MS"/>
                <w:sz w:val="18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personal goal-setting and expectation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caffold coping skills and strate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Develop self-assessment and reflec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©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CAST</w:t>
        </w:r>
      </w:hyperlink>
      <w:r>
        <w:rPr>
          <w:rFonts w:cs="Arial" w:ascii="Arial" w:hAnsi="Arial"/>
          <w:sz w:val="16"/>
          <w:szCs w:val="16"/>
        </w:rPr>
        <w:t xml:space="preserve"> 2009</w:t>
      </w:r>
    </w:p>
    <w:sectPr>
      <w:footerReference w:type="default" r:id="rId6"/>
      <w:type w:val="nextPage"/>
      <w:pgSz w:w="12240" w:h="15840"/>
      <w:pgMar w:left="720" w:right="720" w:gutter="0" w:header="0" w:top="450" w:footer="3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285240" cy="234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2" r="-1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lcenter.org/aboutudl/udlguidelines/principle1" TargetMode="External"/><Relationship Id="rId3" Type="http://schemas.openxmlformats.org/officeDocument/2006/relationships/hyperlink" Target="http://www.udlcenter.org/aboutudl/udlguidelines/principle2" TargetMode="External"/><Relationship Id="rId4" Type="http://schemas.openxmlformats.org/officeDocument/2006/relationships/hyperlink" Target="http://www.udlcenter.org/aboutudl/udlguidelines/principle3" TargetMode="External"/><Relationship Id="rId5" Type="http://schemas.openxmlformats.org/officeDocument/2006/relationships/hyperlink" Target="http://www.cast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52:00Z</dcterms:created>
  <dc:creator>Yvonne Domings</dc:creator>
  <dc:description/>
  <cp:keywords/>
  <dc:language>en-US</dc:language>
  <cp:lastModifiedBy>Yvonne Domings</cp:lastModifiedBy>
  <cp:lastPrinted>2009-02-25T08:47:00Z</cp:lastPrinted>
  <dcterms:modified xsi:type="dcterms:W3CDTF">2010-07-26T17:52:00Z</dcterms:modified>
  <cp:revision>2</cp:revision>
  <dc:subject/>
  <dc:title>I</dc:title>
</cp:coreProperties>
</file>